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460631464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403585981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2021686911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390857746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385894988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976280431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527339580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264406325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567983729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689412812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836414989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074109313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841526731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679568102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766384126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232109845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909878624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430390595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116561427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368767978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309370584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490952764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2093466488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491556150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811344221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071733089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602245352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346498132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620654768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513293248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269030266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442426801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501584062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483125321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990609200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672485026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220269299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413967008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076184070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958885537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338490130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824889427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935575351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937004268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879486217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569168509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2099560655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653037514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721389339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808195440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492024801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316584219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418418634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62949116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2003011170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834164035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534051786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294598262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827510001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322564100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851540297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335417000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789681044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703274008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609684177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447605412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043289833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22603587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308473581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403186551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418202326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906914828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2094690848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2125899431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541010562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2062918664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104163431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235784599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280228384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2026654751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684254519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650264921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572956243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36203001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891743490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90263401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014725324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502523458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594136641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495484488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700618512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26610330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546383895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289692807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043735042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313394462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640460261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788801747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829294560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