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681846027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442058987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699732636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87898488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284813850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857777958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987472261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50221894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769140751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627226792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973213106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322402235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772184999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431442331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58107561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767293062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610718120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376507992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214012289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22576227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662694609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370712025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621121464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92204890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72472883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529534604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166462749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700662048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690628343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781667668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336111299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515205330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499207040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2104490279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028533307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838802863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36923044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484521153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246991642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799826587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555113544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23604825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690798425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801212553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512445518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161237819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310654977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32131847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717402725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2020840436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40047376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152911728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779571377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939545008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30177276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385233329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885515719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594976135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201530479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530532449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845179144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390321717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707606904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188144782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436071539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618270866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91489248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005700664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